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3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NUMPAGES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5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39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- 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O ARTISTIC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OMPETEN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re consapevole lo studente del significato della riflessione filosofica come modalità specifica e fondamentale della ragione umana che, in epoche diverse, ripropone costantemente la domanda sulla conoscenza, sull’esistenza dell’uomo, sul senso dell’essere e dell’esistere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/>
            </w:pPr>
            <w:r>
              <w:rPr>
                <w:rFonts w:cs="Arial" w:ascii="Arial" w:hAnsi="Arial"/>
              </w:rPr>
              <w:t>Acquisire una conoscenza organica dei punti nodali dello sviluppo storico del pensiero occidentale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/>
            </w:pPr>
            <w:r>
              <w:rPr>
                <w:rFonts w:cs="Arial" w:ascii="Arial" w:hAnsi="Arial"/>
              </w:rPr>
              <w:t>Cogliere la specificità di ogni autore trattato inserendolo nel contesto storico culturale dell’epoca individuandone nel contempo la portata potenzialmente universalistica che ogni filosofia possiede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il lessico e le categorie specifiche della disciplina filosofica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analizzare in modo adeguato un testo filosofico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a pratica dell’argomentazione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confrontare teorie ed autori diversi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a prospettiva filosofica nello studio delle interdipendenze tra i fenomeni nazionali, internazionali, locali e pers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111"/>
        <w:gridCol w:w="2552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del mod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patristica e la scolastica: il rapporto tra fede e rag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360" w:right="-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ascita della filosofia cristian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714" w:right="-6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anesimo e filosofi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714" w:right="-6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ovità del messaggio cristian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714" w:right="-6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tristica: caratteri general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360" w:right="-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stin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077" w:right="-6" w:hanging="75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ta e le oper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077" w:right="-6" w:hanging="75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e fed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077" w:right="-6" w:hanging="75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dubbio alla verità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077" w:right="-6" w:hanging="75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blema della creazione e del temp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360" w:right="-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scolastica e il rapporto fede e ragione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ind w:left="1080" w:right="-6" w:hanging="7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elmo d’Aosta</w:t>
            </w:r>
          </w:p>
          <w:p>
            <w:pPr>
              <w:pStyle w:val="Normal"/>
              <w:numPr>
                <w:ilvl w:val="2"/>
                <w:numId w:val="8"/>
              </w:numPr>
              <w:snapToGrid w:val="false"/>
              <w:ind w:left="1168" w:right="-6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ve dell’esistenza di Di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43" w:leader="none"/>
              </w:tabs>
              <w:snapToGrid w:val="false"/>
              <w:ind w:left="743" w:right="-6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ommaso d’Aquin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72" w:leader="none"/>
              </w:tabs>
              <w:snapToGrid w:val="false"/>
              <w:ind w:left="1168" w:right="-6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apporto tra ragione e fede</w:t>
            </w:r>
          </w:p>
          <w:p>
            <w:pPr>
              <w:pStyle w:val="Normal"/>
              <w:snapToGrid w:val="false"/>
              <w:spacing w:before="120" w:after="120"/>
              <w:ind w:left="360" w:right="-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  <w:p>
            <w:pPr>
              <w:pStyle w:val="Normal"/>
              <w:snapToGrid w:val="false"/>
              <w:spacing w:before="120" w:after="0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snapToGrid w:val="false"/>
              <w:spacing w:before="120" w:after="0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111"/>
        <w:gridCol w:w="2552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del mod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rivoluzione scientif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18" w:right="17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ernic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right="17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uovo sistema eliocentrico</w:t>
            </w:r>
          </w:p>
          <w:p>
            <w:pPr>
              <w:pStyle w:val="Normal"/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"/>
              </w:numPr>
              <w:ind w:left="318" w:right="17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o</w:t>
            </w:r>
          </w:p>
          <w:p>
            <w:pPr>
              <w:pStyle w:val="Normal"/>
              <w:ind w:left="318"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universo infinito</w:t>
            </w:r>
          </w:p>
          <w:p>
            <w:pPr>
              <w:pStyle w:val="Normal"/>
              <w:ind w:left="318"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18" w:right="17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ileo Galilei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right="17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metodo della scienza modern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right="17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struttura matematica dell’univers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right="17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desione all’astronomia copernicana</w:t>
            </w:r>
          </w:p>
          <w:p>
            <w:pPr>
              <w:pStyle w:val="Normal"/>
              <w:ind w:left="743"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120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vembreDicembr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blema del metodo e della conoscenza:</w:t>
            </w:r>
          </w:p>
          <w:p>
            <w:pPr>
              <w:pStyle w:val="Normal"/>
              <w:snapToGrid w:val="false"/>
              <w:spacing w:before="120" w:after="120"/>
              <w:ind w:left="2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ionalismo ed Empir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1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rtesio e il progetto di rifondazione del sapere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114" w:hanging="6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 metodo</w:t>
            </w:r>
          </w:p>
          <w:p>
            <w:pPr>
              <w:pStyle w:val="Normal"/>
              <w:numPr>
                <w:ilvl w:val="1"/>
                <w:numId w:val="4"/>
              </w:numPr>
              <w:ind w:left="1114" w:hanging="6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dubbio e il </w:t>
            </w:r>
            <w:r>
              <w:rPr>
                <w:rFonts w:cs="Arial" w:ascii="Arial" w:hAnsi="Arial"/>
                <w:i/>
                <w:sz w:val="22"/>
                <w:szCs w:val="22"/>
              </w:rPr>
              <w:t>cogito ergo s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14" w:hanging="6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o come giustificazione metafisica delle certezze umane</w:t>
            </w:r>
          </w:p>
          <w:p>
            <w:pPr>
              <w:pStyle w:val="Normal"/>
              <w:numPr>
                <w:ilvl w:val="1"/>
                <w:numId w:val="4"/>
              </w:numPr>
              <w:ind w:left="1114" w:hanging="6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ualismo cartesiano</w:t>
            </w:r>
          </w:p>
          <w:p>
            <w:pPr>
              <w:pStyle w:val="Normal"/>
              <w:numPr>
                <w:ilvl w:val="1"/>
                <w:numId w:val="4"/>
              </w:numPr>
              <w:ind w:left="1114" w:hanging="6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tafisica</w:t>
            </w:r>
          </w:p>
          <w:p>
            <w:pPr>
              <w:pStyle w:val="Normal"/>
              <w:ind w:left="11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Locke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ritica alle idee inna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idee semplici e le idee compless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ind w:left="743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unzione dell’intelletto</w:t>
            </w:r>
          </w:p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Hume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left="743" w:hanging="284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sito scettico dell’Empirismo</w:t>
            </w:r>
          </w:p>
          <w:p>
            <w:pPr>
              <w:pStyle w:val="Normal"/>
              <w:snapToGrid w:val="false"/>
              <w:spacing w:before="0" w:after="0"/>
              <w:ind w:left="743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bbrai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111"/>
        <w:gridCol w:w="2552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del mod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’Illumin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pensiero politico mod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Caratteri generali dell’Illuminismo.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.Hobbes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a teoria dello Stato assoluto. 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o stato di natura.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Il patto. Il Leviatano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J.Locke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a concezione dello Stato liberale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J.J.Rousseau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a critica della civiltà. 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Il contratto sociale. 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Il principio della sovranità popolare.</w:t>
            </w:r>
          </w:p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 April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Criticismo kantia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I.Kant</w:t>
            </w:r>
          </w:p>
          <w:p>
            <w:pPr>
              <w:pStyle w:val="Normal"/>
              <w:spacing w:before="120" w:after="120"/>
              <w:ind w:left="3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losofia come istanza critica e i limiti della ragione umana</w:t>
            </w:r>
          </w:p>
          <w:p>
            <w:pPr>
              <w:pStyle w:val="Normal"/>
              <w:spacing w:before="120" w:after="120"/>
              <w:ind w:left="3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oscenza come sintesi di elementi a priori ed elementi a posteriori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rme a priori</w:t>
            </w:r>
          </w:p>
          <w:p>
            <w:pPr>
              <w:pStyle w:val="Normal"/>
              <w:snapToGrid w:val="false"/>
              <w:spacing w:before="120" w:after="120"/>
              <w:ind w:left="360" w:right="1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blema del noumeno</w:t>
            </w:r>
          </w:p>
          <w:p>
            <w:pPr>
              <w:pStyle w:val="Normal"/>
              <w:snapToGrid w:val="false"/>
              <w:ind w:right="1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a Ragione pratica </w:t>
            </w:r>
          </w:p>
          <w:p>
            <w:pPr>
              <w:pStyle w:val="Normal"/>
              <w:snapToGrid w:val="false"/>
              <w:ind w:right="1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l’imperativo categorico</w:t>
            </w:r>
          </w:p>
          <w:p>
            <w:pPr>
              <w:pStyle w:val="Normal"/>
              <w:snapToGrid w:val="false"/>
              <w:spacing w:before="120" w:after="120"/>
              <w:ind w:right="1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caratteri fondamentali del </w:t>
            </w:r>
          </w:p>
          <w:p>
            <w:pPr>
              <w:pStyle w:val="Normal"/>
              <w:snapToGrid w:val="false"/>
              <w:spacing w:before="120" w:after="120"/>
              <w:ind w:right="1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Giudizio estet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855" cy="786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61.95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z w:val="20"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607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0365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  <w:u w:val="single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  <w:t>MITD450009 – C.F. 970682901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94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114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6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6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Wingdings" w:hAnsi="Wingdings" w:cs="Wingdings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  <w:sz w:val="24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6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Wingdings 2" w:hAnsi="Wingdings 2" w:cs="StarSymbol;Arial Unicode MS"/>
      <w:sz w:val="18"/>
      <w:szCs w:val="18"/>
    </w:rPr>
  </w:style>
  <w:style w:type="character" w:styleId="WW8Num15z1">
    <w:name w:val="WW8Num15z1"/>
    <w:qFormat/>
    <w:rPr>
      <w:rFonts w:ascii="Wingdings" w:hAnsi="Wingdings" w:cs="Wingdings"/>
      <w:sz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6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6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Wingdings" w:hAnsi="Wingdings" w:cs="Wingdings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 w:eastAsia="zh-CN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16:00Z</dcterms:created>
  <dc:creator>admin</dc:creator>
  <dc:description/>
  <cp:keywords/>
  <dc:language>en-US</dc:language>
  <cp:lastModifiedBy>Giulio Vitale</cp:lastModifiedBy>
  <cp:lastPrinted>2019-03-02T18:22:00Z</cp:lastPrinted>
  <dcterms:modified xsi:type="dcterms:W3CDTF">2021-01-16T19:53:00Z</dcterms:modified>
  <cp:revision>11</cp:revision>
  <dc:subject/>
  <dc:title/>
</cp:coreProperties>
</file>